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575</wp:posOffset>
                </wp:positionH>
                <wp:positionV relativeFrom="page">
                  <wp:posOffset>201295</wp:posOffset>
                </wp:positionV>
                <wp:extent cx="5191125" cy="96532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9653270"/>
                        </a:xfrm>
                        <a:prstGeom prst="rect"/>
                        <a:solidFill>
                          <a:srgbClr val="4F81BD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pBdr>
                                <w:bottom w:val="nil"/>
                              </w:pBdr>
                              <w:jc w:val="right"/>
                              <w:rPr>
                                <w:cap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aps/>
                                <w:color w:val="F2F2F2"/>
                                <w:sz w:val="72"/>
                                <w:szCs w:val="72"/>
                                <w:lang w:val="bg-BG"/>
                              </w:rPr>
                              <w:t>ИЗГОТВЯНЕ НА РАБОТНИ ИНВЕСТИЦИОННИ ПРОЕКТИ ЗА „БЛАГОУСТРОЯВАНЕ ДВОРНИ ПЛОЩИ НА ДЕТСКИ ГРАДИНИ“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720" w:hanging="0"/>
                              <w:jc w:val="right"/>
                              <w:rPr>
                                <w:cap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aps/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1008" w:hanging="0"/>
                              <w:jc w:val="right"/>
                              <w:rPr>
                                <w:rFonts w:cs="Calibri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alibri"/>
                                <w:color w:val="FFFFFF"/>
                                <w:sz w:val="21"/>
                                <w:szCs w:val="21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274955" tIns="91503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yle="position:absolute;rotation:-0;width:408.75pt;height:760.1pt;mso-wrap-distance-left:9.05pt;mso-wrap-distance-right:9.05pt;mso-wrap-distance-top:0pt;mso-wrap-distance-bottom:0pt;margin-top:15.85pt;mso-position-vertical-relative:page;margin-left:12.25pt;mso-position-horizontal-relative:page">
                <v:textbox inset="0.300694444444444in,1.00069444444444in,0.300694444444444in,0.0506944444444444in">
                  <w:txbxContent>
                    <w:p>
                      <w:pPr>
                        <w:pStyle w:val="Heading"/>
                        <w:pBdr>
                          <w:bottom w:val="nil"/>
                        </w:pBdr>
                        <w:jc w:val="right"/>
                        <w:rPr>
                          <w:cap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aps/>
                          <w:color w:val="F2F2F2"/>
                          <w:sz w:val="72"/>
                          <w:szCs w:val="72"/>
                          <w:lang w:val="bg-BG"/>
                        </w:rPr>
                        <w:t>ИЗГОТВЯНЕ НА РАБОТНИ ИНВЕСТИЦИОННИ ПРОЕКТИ ЗА „БЛАГОУСТРОЯВАНЕ ДВОРНИ ПЛОЩИ НА ДЕТСКИ ГРАДИНИ“</w:t>
                      </w:r>
                    </w:p>
                    <w:p>
                      <w:pPr>
                        <w:pStyle w:val="Normal"/>
                        <w:spacing w:before="240" w:after="200"/>
                        <w:ind w:left="720" w:hanging="0"/>
                        <w:jc w:val="right"/>
                        <w:rPr>
                          <w:cap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aps/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ind w:left="1008" w:hanging="0"/>
                        <w:jc w:val="right"/>
                        <w:rPr>
                          <w:rFonts w:cs="Calibri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Calibri"/>
                          <w:color w:val="FFFFFF"/>
                          <w:sz w:val="21"/>
                          <w:szCs w:val="21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54650</wp:posOffset>
                </wp:positionH>
                <wp:positionV relativeFrom="page">
                  <wp:align>center</wp:align>
                </wp:positionV>
                <wp:extent cx="2174875" cy="965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9655810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Subtitle"/>
                              <w:numPr>
                                <w:ilvl w:val="0"/>
                                <w:numId w:val="0"/>
                              </w:numPr>
                              <w:ind w:left="0" w:right="0" w:hanging="142"/>
                              <w:rPr>
                                <w:b/>
                                <w:b/>
                                <w:color w:val="FFFFFF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bg-BG"/>
                              </w:rPr>
                              <w:t>ОДЗ „ДЪГА“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МЕЧО ПУХ“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ОДЗ „РАН БОСИЛЕК“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ПЕРУНИКА“база 1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ПЕРУНИКА“база 2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МИКИ МАУС“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МЛАДОСТ“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ЯВОР“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ЯВОР“ стара сграда</w:t>
                            </w:r>
                          </w:p>
                          <w:p>
                            <w:pPr>
                              <w:pStyle w:val="Normal"/>
                              <w:ind w:right="0" w:hanging="142"/>
                              <w:rPr>
                                <w:rFonts w:ascii="Cambria" w:hAnsi="Cambria" w:cs="Cambri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ПЪРВИ ЮНИ“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right="0" w:hanging="142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ЦДГ „РАДОСТ“ 1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i/>
                                <w:sz w:val="24"/>
                                <w:szCs w:val="24"/>
                                <w:lang w:val="bg-BG"/>
                              </w:rPr>
                              <w:t>и 2</w:t>
                            </w:r>
                          </w:p>
                        </w:txbxContent>
                      </wps:txbx>
                      <wps:bodyPr anchor="t" lIns="183515" tIns="4635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171.25pt;height:760.3pt;mso-wrap-distance-left:9.05pt;mso-wrap-distance-right:9.05pt;mso-wrap-distance-top:0pt;mso-wrap-distance-bottom:0pt;margin-top:15.85pt;mso-position-vertical:center;mso-position-vertical-relative:page;margin-left:429.5pt;mso-position-horizontal-relative:page">
                <v:textbox inset="0.200694444444444in,0.0506944444444444in,0.200694444444444in,0.0506944444444444in">
                  <w:txbxContent>
                    <w:p>
                      <w:pPr>
                        <w:pStyle w:val="Subtitle"/>
                        <w:numPr>
                          <w:ilvl w:val="0"/>
                          <w:numId w:val="0"/>
                        </w:numPr>
                        <w:ind w:left="0" w:right="0" w:hanging="142"/>
                        <w:rPr>
                          <w:b/>
                          <w:b/>
                          <w:color w:val="FFFFFF"/>
                          <w:lang w:val="bg-BG"/>
                        </w:rPr>
                      </w:pPr>
                      <w:r>
                        <w:rPr>
                          <w:b/>
                          <w:color w:val="FFFFFF"/>
                          <w:lang w:val="bg-BG"/>
                        </w:rPr>
                        <w:t>ОДЗ „ДЪГА“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МЕЧО ПУХ“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ОДЗ „РАН БОСИЛЕК“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ПЕРУНИКА“база 1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ПЕРУНИКА“база 2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МИКИ МАУС“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МЛАДОСТ“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ЯВОР“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ЯВОР“ стара сграда</w:t>
                      </w:r>
                    </w:p>
                    <w:p>
                      <w:pPr>
                        <w:pStyle w:val="Normal"/>
                        <w:ind w:right="0" w:hanging="142"/>
                        <w:rPr>
                          <w:rFonts w:ascii="Cambria" w:hAnsi="Cambria" w:cs="Cambria"/>
                          <w:b/>
                          <w:b/>
                          <w:i/>
                          <w:i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ПЪРВИ ЮНИ“</w:t>
                      </w:r>
                    </w:p>
                    <w:p>
                      <w:pPr>
                        <w:pStyle w:val="Normal"/>
                        <w:spacing w:before="0" w:after="200"/>
                        <w:ind w:right="0" w:hanging="142"/>
                        <w:rPr/>
                      </w:pP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ЦДГ „РАДОСТ“ 1</w:t>
                      </w: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i/>
                          <w:sz w:val="24"/>
                          <w:szCs w:val="24"/>
                          <w:lang w:val="bg-BG"/>
                        </w:rPr>
                        <w:t>и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ДОБРЯВАМ</w:t>
      </w:r>
    </w:p>
    <w:p>
      <w:pPr>
        <w:pStyle w:val="Normal"/>
        <w:spacing w:before="0" w:after="0"/>
        <w:ind w:left="576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КМЕТ:</w:t>
      </w:r>
    </w:p>
    <w:p>
      <w:pPr>
        <w:pStyle w:val="Normal"/>
        <w:spacing w:before="0" w:after="0"/>
        <w:ind w:left="64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АНЯ ХРИСТ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ЗАДАНИЕ ЗА ПРОЕКТИРАНЕ</w:t>
      </w:r>
    </w:p>
    <w:p>
      <w:pPr>
        <w:pStyle w:val="Normal"/>
        <w:tabs>
          <w:tab w:val="clear" w:pos="720"/>
          <w:tab w:val="left" w:pos="0" w:leader="none"/>
          <w:tab w:val="left" w:pos="10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готвяне на инвестиционни работни проект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БЛАГОУСТРОЯВАНЕ ДВОРНИ ПЛОЩИ НА ДЕТСКИ ГРАДИНИ“</w:t>
      </w:r>
    </w:p>
    <w:p>
      <w:pPr>
        <w:pStyle w:val="Normal"/>
        <w:tabs>
          <w:tab w:val="clear" w:pos="720"/>
          <w:tab w:val="left" w:pos="0" w:leader="none"/>
          <w:tab w:val="left" w:pos="10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10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widowControl w:val="false"/>
        <w:numPr>
          <w:ilvl w:val="0"/>
          <w:numId w:val="25"/>
        </w:numPr>
        <w:tabs>
          <w:tab w:val="clear" w:pos="720"/>
          <w:tab w:val="left" w:pos="142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БХВАТ НА ЗАДАНИЕТО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готвяне на инвестиционни работни проекти за благоустрояване на дворни площи на следните детски заведения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ОДЗ „ДЪГА“</w:t>
      </w:r>
      <w:r>
        <w:rPr>
          <w:rFonts w:cs="Times New Roman" w:ascii="Times New Roman" w:hAnsi="Times New Roman"/>
          <w:sz w:val="24"/>
          <w:szCs w:val="24"/>
          <w:highlight w:val="lightGray"/>
          <w:lang w:val="bg-BG"/>
        </w:rPr>
        <w:t xml:space="preserve">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. Варовник №5, имотът представлява УПИ ІІІ от кв. 129 по плана на гр. Габрово - ІІ ет. -  скица  № 288/12.05.2014г. на Община Габрово. Съгласно АОС  № 280/14.04.1997г. площта на имота е 3 650 кв.м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т.ч. ЗП 1193 кв.м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ъществуващо положение: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иторията, на която се намира ОДЗ „Дъга“ гр. Габрово, е оградена с метална неплътна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града. В дворното пространство има декоративна едроразмерна дървесна и храстова растителност с проведена санитарна резитба през 2013г., озеленена площ и деформирана бетонова настилка. На терен има 14 бр. детски съоръжения за  следните видове игри/занимания: люлеене, пързаляне, въртене, клатушкане, учене, общуване;  пясъчници – 5 бр.; пейки – 18 бр., от които  11 бр. със сенник; беседка – 1 бр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ЦДГ „МЕЧО ПУХ“</w:t>
      </w:r>
      <w:r>
        <w:rPr>
          <w:rFonts w:cs="Times New Roman" w:ascii="Times New Roman" w:hAnsi="Times New Roman"/>
          <w:sz w:val="24"/>
          <w:szCs w:val="24"/>
          <w:highlight w:val="lightGray"/>
          <w:lang w:val="bg-BG"/>
        </w:rPr>
        <w:t xml:space="preserve"> 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0" w:leader="none"/>
        </w:tabs>
        <w:spacing w:before="0" w:after="0"/>
        <w:ind w:left="0" w:firstLine="36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. Тракия № 3,  имотът представлява УПИ І от кв. 148 по плана на гр. Габрово - ІІ ет. -  скица  № 289/12.05.2014г. на Община Габрово. Съгласно АОС № 399/25.08.1997г. площта на имота  е 2 000 кв.м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т.ч. ЗП 505 кв.м.)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ъществуващо положение: 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риторията, на която се намира ЦДГ „Мечо Пух“ гр. Габрово е оградена с метална неплътна ограда. В дворното пространство има декоративна едроразмерна дървесна и храстова растителност, озеленена площ и деформирана бетонова настилка. На терен има 11 бр. детски съоръжения за следните видове игри/занимания: люлеене, пързаляне, катерене, общуване и  пейки 2 бр.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ОДЗ „РАН БОСИЛЕК“ </w:t>
      </w:r>
      <w:r>
        <w:rPr>
          <w:rFonts w:cs="Times New Roman" w:ascii="Times New Roman" w:hAnsi="Times New Roman"/>
          <w:sz w:val="24"/>
          <w:szCs w:val="24"/>
          <w:highlight w:val="lightGray"/>
          <w:lang w:val="bg-BG"/>
        </w:rPr>
        <w:t xml:space="preserve">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. Балкан № 2, имотът представлява УПИ ІІ от кв. 24 по плана на гр. Габрово – 74ч. -  скица  № 290/12.05.2014г. на Община Габрово. Съгласно АОС № 490/14.11.1997г. площта на имота е  5 260 кв.м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1197 кв.м.)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Съществуващо положение: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иторията, на която се намира ОДЗ „Ран Босилек“ гр. Габрово е оградена с ограда състояща се от две части долна – плътна и масивна (компрометирана) и горна- част с </w:t>
      </w:r>
      <w:r>
        <w:rPr>
          <w:rFonts w:cs="Times New Roman" w:ascii="Times New Roman" w:hAnsi="Times New Roman"/>
          <w:sz w:val="24"/>
          <w:szCs w:val="24"/>
        </w:rPr>
        <w:t>проглед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 метални пана</w:t>
      </w:r>
      <w:r>
        <w:rPr>
          <w:rFonts w:cs="Times New Roman" w:ascii="Times New Roman" w:hAnsi="Times New Roman"/>
          <w:sz w:val="24"/>
          <w:szCs w:val="24"/>
          <w:lang w:val="bg-BG"/>
        </w:rPr>
        <w:t>, част с прозирна оградна мреж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ворното пространство е озеленено има декоративна едроразмерна дървесна и храстова растителност и деформирана бетонова настилка. Детските съоръжения са 14 на брой, предназначени за следните видове игри/занимания: люлеене, пързаляне, катерене, общуване, пейки - 6 бр., беседки- 1бр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ЦДГ „ПЕРУНИКА“ БАЗА 1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firstLine="36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ул. „Столетов“ №54, имотът представлява УПИ ІІІ от кв. 29 по плана на гр. Габрово – 92 ч. -  скица  № 291/12.05.2014г. на Община Габрово. Съгласно АОС  № 489/14.11.1997г. площта на имота  е 3 905кв.м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1 091 кв.м)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  <w:tab w:val="left" w:pos="426" w:leader="none"/>
        </w:tabs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ществуващо положение: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иторията, на която се намира ЦДГ „Перуника“ база1, гр. Габрово е оградена с ограда състояща се от две части: долна – плътна и масивна (компрометирана) и горна- с </w:t>
      </w:r>
      <w:r>
        <w:rPr>
          <w:rFonts w:cs="Times New Roman" w:ascii="Times New Roman" w:hAnsi="Times New Roman"/>
          <w:sz w:val="24"/>
          <w:szCs w:val="24"/>
        </w:rPr>
        <w:t>проглед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 метални пана</w:t>
      </w:r>
      <w:r>
        <w:rPr>
          <w:rFonts w:cs="Times New Roman" w:ascii="Times New Roman" w:hAnsi="Times New Roman"/>
          <w:sz w:val="24"/>
          <w:szCs w:val="24"/>
          <w:lang w:val="bg-BG"/>
        </w:rPr>
        <w:t>.  Дворното пространство е озеленено има декоративна едроразмерна дървесна и храстова растителност и деформирана бетонова настилка. Детските съоръжения са 6 на брой, предназначени за следните видове игри/занимания: катерене, общуване и учене; пейки - 9 бр.; беседки- 1бр.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ЦДГ „ПЕРУНИКА“ БАЗА 2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. „Даскал Алекси“ № 4, имотът представлява УПИ V от кв. 37 по плана на гр. Габрово- 52 ч. - скица  № 292/12.05.2014г. на Община Габрово. Съгласно АОС  № 513/19.11.1997г. площта на имота  е 3 290 кв.м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730 кв.м.)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ществуващо положение: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иторията, на която се намира ЦДГ „Перуника“ база 2, гр. Габрово е оградена с ограда състояща се от две части: долна – плътна и масивна (компрометирана) и горна- с </w:t>
      </w:r>
      <w:r>
        <w:rPr>
          <w:rFonts w:cs="Times New Roman" w:ascii="Times New Roman" w:hAnsi="Times New Roman"/>
          <w:sz w:val="24"/>
          <w:szCs w:val="24"/>
        </w:rPr>
        <w:t>проглед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 метални пана</w:t>
      </w:r>
      <w:r>
        <w:rPr>
          <w:rFonts w:cs="Times New Roman" w:ascii="Times New Roman" w:hAnsi="Times New Roman"/>
          <w:sz w:val="24"/>
          <w:szCs w:val="24"/>
          <w:lang w:val="bg-BG"/>
        </w:rPr>
        <w:t>.  Дворното пространство е с  деформирана настилка от бетонови плочи, малка част е озеленена,  има декоративна едроразмерна дървесна и храстова растителност. Детските съоръжения са 11 на брой, предназначени за следните видове игри/занимания: люлеене, катерене и общуване; пясъчници – 3бр.,  пейки - 5 бр.; беседки- 4бр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 „МИКИ МАУС“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ул. „Могильов“ № 74, имотът представлява УПИ Х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кв.</w:t>
      </w:r>
      <w:r>
        <w:rPr>
          <w:rFonts w:cs="Times New Roman" w:ascii="Times New Roman" w:hAnsi="Times New Roman"/>
          <w:sz w:val="24"/>
          <w:szCs w:val="24"/>
        </w:rPr>
        <w:t>5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лана на гр. Габрово – І ет.- скица  № 293/12.05.2014г. на Община Габрово. Съгласно АОС  № 448/16.09.1997г. площта на имота  е 5 630 кв.м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1 110 кв.м.)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ществуващо положение: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иторията, на която се намира ЦДГ „Мики Маус“, гр. Габрово е оградена с ограда състояща се от две части: долна – плътна и масивна (на места е компрометирана) и горна- с </w:t>
      </w:r>
      <w:r>
        <w:rPr>
          <w:rFonts w:cs="Times New Roman" w:ascii="Times New Roman" w:hAnsi="Times New Roman"/>
          <w:sz w:val="24"/>
          <w:szCs w:val="24"/>
        </w:rPr>
        <w:t>проглед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с метални пана</w:t>
      </w:r>
      <w:r>
        <w:rPr>
          <w:rFonts w:cs="Times New Roman" w:ascii="Times New Roman" w:hAnsi="Times New Roman"/>
          <w:sz w:val="24"/>
          <w:szCs w:val="24"/>
          <w:lang w:val="bg-BG"/>
        </w:rPr>
        <w:t>.  Дворното пространство е с  деформирана настилка от бетонови плочи, част е озеленено има и декоративна едроразмерна дървесна и храстова растителност. Детските съоръжения са 12 на брой, предназначени за следните видове игри/занимания: люлеене, катерене и общуване; пясъчници – 4бр.,  пейки – 4 бр.; беседки- 4бр.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 „МЛАДОСТ“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. „Лазурна“ № 2, имотът представлява УПИ І от кв.38 по плана на гр. Габрово – І ет. -  скица  № 294/12.05.2014г. на Община Габрово. Съгласно АОС  № 273/02.04.1997г. площта на имота  е 9 590 кв.м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858 кв.м.)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ществуващо положение: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иторията, на която се намира ЦДГ „Младост“, гр. Габрово е оградена с ограда, състояща се от две части: долна – плътна и масивна  и горна- </w:t>
      </w:r>
      <w:r>
        <w:rPr>
          <w:rFonts w:cs="Times New Roman" w:ascii="Times New Roman" w:hAnsi="Times New Roman"/>
          <w:sz w:val="24"/>
          <w:szCs w:val="24"/>
        </w:rPr>
        <w:t>проглед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метални па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Дворното пространство е озеленено, има декоративна едроразмерна дървесна и храстова растителност и нарушена бетонова настилка  Детските съоръжения са 18 на брой, предназначени за следните видове игри/занимания: люлеене, катерене, пързаляне и общуване; пясъчници – 3бр.,  пейки -9 бр.; перголи – състоят се от две части плътна масивна и метална - 2бр. Обособена е площадка за баскетбол, с амортизирани спортни съоръжения. 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„ЯВОР“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л. „Патриарх Евтимий“ № 1, имотът представлява УПИ ХVІІ от кв.100 по плана на гр. Габрово – ІІ ет. -  скица  № 295/12.05.2014г. на Община Габрово. Съгласно АОС  № 519/19.11.1997г. частта от  площта на имота  е 5 200 кв.м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1110 кв.м)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ществуващо положение: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ворното пространство е озеленено, има декоративна едроразмерна дървесна и храстова растителност и нарушена бетонова настилка.  Детските съоръжения са 13 на брой, предназначени за следните видове игри/занимания: люлеене, катерене, пързаляне и общуване; пясъчници – 4бр.,  пейки -5 бр. 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„ЯВОР“ 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>/</w:t>
      </w: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СТАРА СГРАДА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>/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. „Патриарх Евтимий“ № 1, имотът представлява УПИ ХVІІ от кв.100 по плана на гр. Габрово – ІІ ет. -  скица  № 295/12.05.2014г. на Община Габрово. Съгласно Акт за ОС  № 479/27.10.1997г. частта от  площта на имота е 3 010 кв.м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416 кв.м.)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ществуващо положение: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ворното пространство е озеленено, има декоративна едроразмерна дървесна и храстова растителност и нарушена бетонова настилка.  Детските съоръжения са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брой, предназначени за следните видове игри/занимания: люлеене, катерене, пързаляне и общуване; пясъчници –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бр.,  пейки -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Te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риторията на двете бази ЦДГ „Явор“е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с обща ограда,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състояща се от две части: долна – плътна и масивна и горна- </w:t>
      </w:r>
      <w:r>
        <w:rPr>
          <w:rFonts w:cs="Times New Roman" w:ascii="Times New Roman" w:hAnsi="Times New Roman"/>
          <w:i/>
          <w:sz w:val="24"/>
          <w:szCs w:val="24"/>
        </w:rPr>
        <w:t>проглед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i/>
          <w:sz w:val="24"/>
          <w:szCs w:val="24"/>
        </w:rPr>
        <w:t xml:space="preserve"> с метални па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като това положение  да се запази и в новата разработка. 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  <w:tab w:val="left" w:pos="1020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 „ПЪРВИ ЮНИ“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ул. „Патриарх Евтимий“ № 1, имотът представлява УПИ ХVІІ от кв.100 по плана на гр. Габрово – ІІ ет. -  скица  № 295/12.05.2014г. на Община Габрово. Съгласно Акт за ОС  № 479/27.10.1997г. частта от  площта на имота е 3 010 кв.м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416 кв.м.)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ществуващо положение: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иторията, на която се намира ЦДГ „Първи юни“, гр. Габрово е оградена с ограда, състояща се от две части: долна – плътна и масивна и горна- </w:t>
      </w:r>
      <w:r>
        <w:rPr>
          <w:rFonts w:cs="Times New Roman" w:ascii="Times New Roman" w:hAnsi="Times New Roman"/>
          <w:sz w:val="24"/>
          <w:szCs w:val="24"/>
        </w:rPr>
        <w:t>проглед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метални па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Дворното пространство е озеленено, има декоративна едроразмерна дървесна и храстова растителност и нарушена бетонова настилка.  Детските съоръжения са 20 на брой, предназначени за следните видове игри/занимания: люлеене, катерене, пързаляне; пясъчници – 5бр.,  пейки -4 бр. 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ЦДГ „РАДОСТ“ 1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  <w:highlight w:val="lightGray"/>
        </w:rPr>
        <w:t xml:space="preserve"> 2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стоположение: ЦДГ „Радост“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ул. „Чумерна“ №15. Имотът представлява УПИ ХVІІ от кв.100 по плана на гр. Габрово – ІІ ет. -  скица  № 295/12.05.2014г. на Община Габрово. Съгласно Акт за ОС  № 519/19.11.1997г. площта на имота е 9 928 кв.м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  1023 м2) </w:t>
      </w:r>
    </w:p>
    <w:p>
      <w:pPr>
        <w:pStyle w:val="ListParagraph"/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ДГ „Радост“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ул. „Прохлада“ №2. Имотът представлява УПИ ІІ от кв.60 по плана на гр. Габрово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тап,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bg-BG"/>
        </w:rPr>
        <w:t>та част по плана на гр. Габрово –скица  № 343/29.05.2014г. на Община Габрово. Съгласно Акт за ПОС  № 1009/20.03.2014г. площта на имота  е 5 901 кв.м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1 225 м2) 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ществуващо положение:</w:t>
      </w:r>
    </w:p>
    <w:p>
      <w:pPr>
        <w:pStyle w:val="Normal"/>
        <w:spacing w:before="0" w:after="0"/>
        <w:ind w:right="-22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ериторията, на която се намир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ЦДГ „Радост“1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гр. Габрово е оградена с ограда, състояща се от две части: долна – плътна и масивна и горна- </w:t>
      </w:r>
      <w:r>
        <w:rPr>
          <w:rFonts w:cs="Times New Roman" w:ascii="Times New Roman" w:hAnsi="Times New Roman"/>
          <w:sz w:val="24"/>
          <w:szCs w:val="24"/>
        </w:rPr>
        <w:t>проглед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метални па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 Дворното пространство е озеленено, има декоративна едроразмерна дървесна и храстова растителност и нарушена настилка – бетонови плочи.  Детските съоръжения са 17 на брой, предназначени за следните видове игри/занимания: люлеене, катерене, пързаляне; пясъчници – 2 бр.,  беседки -2 бр., 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малко фонтанче на централния вход.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т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риторията на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ЦДГ „Радост“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тските площадки са с нови детски съоръжения и ударопоглъщащи настилки. Съществува проблем с отводняването на терена като цяло. 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0" w:leader="none"/>
        </w:tabs>
        <w:spacing w:before="0" w:after="0"/>
        <w:ind w:left="992" w:hanging="62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ХОДНИ ДАННИ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е на АОС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кици на терените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0" w:leader="none"/>
        </w:tabs>
        <w:spacing w:before="0" w:after="0"/>
        <w:ind w:left="992" w:hanging="62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Л НА ЗАДАНИЕТО: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готвяне на работни инвестиционни проекти за благоустрояване дворни площи на детски градини, при спазване изисквания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Наредба №4 от 21.05.2001 год. на МРРБ за обхвата и съдържанието на инвестиционните проекти и действащите норми за проектиране по съответните части на проекта.</w:t>
      </w:r>
    </w:p>
    <w:p>
      <w:pPr>
        <w:pStyle w:val="Normal"/>
        <w:tabs>
          <w:tab w:val="clear" w:pos="720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РЕДМЕТ НА ИНВЕСТИЦИОННИЯ ПРОЕКТ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(за всяко детско заведение)</w:t>
      </w:r>
    </w:p>
    <w:p>
      <w:pPr>
        <w:pStyle w:val="Normal"/>
        <w:spacing w:lineRule="auto" w:line="240" w:before="0" w:after="0"/>
        <w:ind w:right="72" w:firstLine="684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ната разработка трябва да даде цялостно индивидуално и оригинално решение за терена на съществуващата площадка, съобразявайки се с изискванията на </w:t>
      </w:r>
      <w:r>
        <w:rPr>
          <w:rFonts w:cs="Times New Roman" w:ascii="Times New Roman" w:hAnsi="Times New Roman"/>
          <w:i/>
          <w:sz w:val="24"/>
          <w:szCs w:val="24"/>
        </w:rPr>
        <w:t xml:space="preserve">Наредба № 1/12.09.2009г.  за условията и реда за устройството и безопасността на площадките за игра. </w:t>
      </w:r>
    </w:p>
    <w:p>
      <w:pPr>
        <w:pStyle w:val="Normal"/>
        <w:spacing w:lineRule="auto" w:line="240" w:before="0" w:after="0"/>
        <w:ind w:right="72" w:firstLine="6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ектиране на площадкит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игра </w:t>
      </w:r>
      <w:r>
        <w:rPr>
          <w:rFonts w:cs="Times New Roman" w:ascii="Times New Roman" w:hAnsi="Times New Roman"/>
          <w:sz w:val="24"/>
          <w:szCs w:val="24"/>
        </w:rPr>
        <w:t xml:space="preserve">да се  предвидят детски съоръжения със свежи цветове и екологичните материали, със стабилни конструктивни решения и елементи за закрепване, отговарящи на всички действащи стандарти и европейски изисквания за безопасност и здраве  и </w:t>
      </w:r>
      <w:r>
        <w:rPr>
          <w:rFonts w:cs="Times New Roman" w:ascii="Times New Roman" w:hAnsi="Times New Roman"/>
          <w:i/>
          <w:sz w:val="24"/>
          <w:szCs w:val="24"/>
        </w:rPr>
        <w:t xml:space="preserve">Наредба № 1/12.09.2009 г.  за условията и реда за устройството и безопасността на площадките за игра. </w:t>
      </w:r>
      <w:r>
        <w:rPr>
          <w:rFonts w:cs="Times New Roman" w:ascii="Times New Roman" w:hAnsi="Times New Roman"/>
          <w:sz w:val="24"/>
          <w:szCs w:val="24"/>
          <w:lang w:val="bg-BG"/>
        </w:rPr>
        <w:t>При цялостното оформяне на терена да се потърсят креативни и оригинални решения, като се гарантира постигане на индивидуален облик за всяко дворно пространство към съответното детско заведение.</w:t>
      </w:r>
    </w:p>
    <w:p>
      <w:pPr>
        <w:pStyle w:val="Normal"/>
        <w:spacing w:before="0" w:after="0"/>
        <w:ind w:right="72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  <w:lang w:val="bg-BG"/>
        </w:rPr>
        <w:t>ите</w:t>
      </w:r>
      <w:r>
        <w:rPr>
          <w:rFonts w:cs="Times New Roman" w:ascii="Times New Roman" w:hAnsi="Times New Roman"/>
          <w:sz w:val="24"/>
          <w:szCs w:val="24"/>
        </w:rPr>
        <w:t xml:space="preserve"> трябва да осигур</w:t>
      </w:r>
      <w:r>
        <w:rPr>
          <w:rFonts w:cs="Times New Roman" w:ascii="Times New Roman" w:hAnsi="Times New Roman"/>
          <w:sz w:val="24"/>
          <w:szCs w:val="24"/>
          <w:lang w:val="bg-BG"/>
        </w:rPr>
        <w:t>ят</w:t>
      </w:r>
      <w:r>
        <w:rPr>
          <w:rFonts w:cs="Times New Roman" w:ascii="Times New Roman" w:hAnsi="Times New Roman"/>
          <w:sz w:val="24"/>
          <w:szCs w:val="24"/>
        </w:rPr>
        <w:t xml:space="preserve"> решения с подходящи занимания и безопасни игри за децата, визуално проследяване и контрол на движението им, както и лесен достъп за деца със затруднена мобилност и специални потребности.</w:t>
      </w:r>
    </w:p>
    <w:p>
      <w:pPr>
        <w:pStyle w:val="Normal"/>
        <w:spacing w:before="0" w:after="0"/>
        <w:ind w:right="72" w:firstLine="6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ите разработки трябва да дадат цялостно решение за терена на съществуващите дворни площи, като проектирането се извърши на база подробна геодезическа  снимка със заснета дълготрайна декоративна растителност и подробна фитосанитарна оценка за всяко декоративно дърво, а новото решение се съобрази с наличната растителност, </w:t>
      </w:r>
      <w:r>
        <w:rPr>
          <w:rFonts w:cs="Times New Roman" w:ascii="Times New Roman" w:hAnsi="Times New Roman"/>
          <w:sz w:val="24"/>
          <w:szCs w:val="24"/>
          <w:lang w:val="bg-BG"/>
        </w:rPr>
        <w:t>алпинеуми, цветни градинки и др. подобни, изградени с общите усилия на общността (учители, родители, деца) или изпълнени по различни проекти.</w:t>
      </w:r>
    </w:p>
    <w:p>
      <w:pPr>
        <w:pStyle w:val="Normal"/>
        <w:spacing w:before="0" w:after="0"/>
        <w:ind w:right="72" w:firstLine="6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Работни</w:t>
      </w:r>
      <w:r>
        <w:rPr>
          <w:rFonts w:cs="Times New Roman" w:ascii="Times New Roman" w:hAnsi="Times New Roman"/>
          <w:sz w:val="24"/>
          <w:szCs w:val="24"/>
          <w:lang w:val="bg-BG"/>
        </w:rPr>
        <w:t>те</w:t>
      </w:r>
      <w:r>
        <w:rPr>
          <w:rFonts w:cs="Times New Roman" w:ascii="Times New Roman" w:hAnsi="Times New Roman"/>
          <w:sz w:val="24"/>
          <w:szCs w:val="24"/>
        </w:rPr>
        <w:t xml:space="preserve"> инвестицион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оект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всяко детско заведение </w:t>
      </w:r>
      <w:r>
        <w:rPr>
          <w:rFonts w:cs="Times New Roman" w:ascii="Times New Roman" w:hAnsi="Times New Roman"/>
          <w:sz w:val="24"/>
          <w:szCs w:val="24"/>
        </w:rPr>
        <w:t>да предвижда</w:t>
      </w:r>
      <w:r>
        <w:rPr>
          <w:rFonts w:cs="Times New Roman" w:ascii="Times New Roman" w:hAnsi="Times New Roman"/>
          <w:sz w:val="24"/>
          <w:szCs w:val="24"/>
          <w:lang w:val="bg-BG"/>
        </w:rPr>
        <w:t>т</w:t>
      </w:r>
      <w:r>
        <w:rPr>
          <w:rFonts w:cs="Times New Roman" w:ascii="Times New Roman" w:hAnsi="Times New Roman"/>
          <w:sz w:val="24"/>
          <w:szCs w:val="24"/>
        </w:rPr>
        <w:t>: отводняване на повърхностни в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терените</w:t>
      </w:r>
      <w:r>
        <w:rPr>
          <w:rFonts w:cs="Times New Roman" w:ascii="Times New Roman" w:hAnsi="Times New Roman"/>
          <w:sz w:val="24"/>
          <w:szCs w:val="24"/>
        </w:rPr>
        <w:t>, цялостна подмяна на настилки, озеленяване, доставка и монтаж на паркова мебел и реализиране на детски площадки за игра - възрастова група до 3 години и възрастова група от 3 до 12 години, ударопоглъщащи настилки, огради</w:t>
      </w:r>
      <w:r>
        <w:rPr>
          <w:rFonts w:cs="Times New Roman" w:ascii="Times New Roman" w:hAnsi="Times New Roman"/>
          <w:sz w:val="24"/>
          <w:szCs w:val="24"/>
          <w:lang w:val="bg-BG"/>
        </w:rPr>
        <w:t>, вкл. врати с възможност за заключване, районно осветление, видеонаблюдение</w:t>
      </w:r>
      <w:r>
        <w:rPr>
          <w:rFonts w:cs="Times New Roman" w:ascii="Times New Roman" w:hAnsi="Times New Roman"/>
          <w:sz w:val="24"/>
          <w:szCs w:val="24"/>
        </w:rPr>
        <w:t xml:space="preserve"> и др</w:t>
      </w:r>
      <w:r>
        <w:rPr>
          <w:rFonts w:cs="Times New Roman" w:ascii="Times New Roman" w:hAnsi="Times New Roman"/>
          <w:sz w:val="24"/>
          <w:szCs w:val="24"/>
          <w:lang w:val="bg-BG"/>
        </w:rPr>
        <w:t>уги съгласно заданието.</w:t>
      </w:r>
    </w:p>
    <w:p>
      <w:pPr>
        <w:pStyle w:val="Normal"/>
        <w:spacing w:before="0" w:after="0"/>
        <w:ind w:right="72" w:firstLine="68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ектните решения подлежат на предварително обсъждане и съгласуване с възложителя, преди окончателното окомплектоване и предаване на проектите. Възложителят си запазва право да изиска промени и корекции в ситуационното и композиционното решение, както и по вида на съоръженията и по предложените материали. </w:t>
      </w:r>
    </w:p>
    <w:p>
      <w:pPr>
        <w:pStyle w:val="Normal"/>
        <w:spacing w:before="0" w:after="0"/>
        <w:ind w:right="72"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н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азработк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лежат на оценка</w:t>
      </w:r>
      <w:r>
        <w:rPr>
          <w:rFonts w:cs="Times New Roman" w:ascii="Times New Roman" w:hAnsi="Times New Roman"/>
          <w:sz w:val="24"/>
          <w:szCs w:val="24"/>
        </w:rPr>
        <w:t xml:space="preserve"> с доклад, изготвен от лицензирана фирма за съответствие с </w:t>
      </w:r>
      <w:r>
        <w:rPr>
          <w:rFonts w:cs="Times New Roman" w:ascii="Times New Roman" w:hAnsi="Times New Roman"/>
          <w:i/>
          <w:sz w:val="24"/>
          <w:szCs w:val="24"/>
        </w:rPr>
        <w:t xml:space="preserve">Наредба № 1/12.09.2009 г.  за условията и реда за устройството и безопасността на площадките за игра. 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     В проектните предложения да се предвидят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следните зони за игра с детски съоръжения</w:t>
      </w:r>
      <w:r>
        <w:rPr>
          <w:rFonts w:cs="Times New Roman" w:ascii="Times New Roman" w:hAnsi="Times New Roman"/>
          <w:sz w:val="24"/>
          <w:szCs w:val="24"/>
          <w:lang w:val="bg-BG"/>
        </w:rPr>
        <w:t>, конкретно за детските заведения: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102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ОДЗ „ДЪГА“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етири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 общуване и колективни игри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ве зони за игра за възрастова група до 3 години с примерни детски съоръжения включващи функциите – люлеене, пързаляне, въртене, клатушкане, пазене на равновесие, катерене, общуване и колективни игри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.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ЦДГ „МЕЧО ПУХ“</w:t>
      </w:r>
      <w:r>
        <w:rPr>
          <w:rFonts w:cs="Times New Roman" w:ascii="Times New Roman" w:hAnsi="Times New Roman"/>
          <w:sz w:val="24"/>
          <w:szCs w:val="24"/>
          <w:highlight w:val="lightGray"/>
          <w:lang w:val="bg-BG"/>
        </w:rPr>
        <w:t xml:space="preserve"> 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ет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 общуване и колективни игр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ОДЗ„РАН БОСИЛЕК“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дна зона за игра за възрастова група до 3 години с примерни детски съоръжения включващи функциите – люлеене, пързаляне, въртене, клатушкане, пазене на равновесие, катерене, общуване и колективни игри;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т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 общуване и колективни игр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</w:p>
    <w:p>
      <w:pPr>
        <w:pStyle w:val="NormalWeb"/>
        <w:spacing w:before="0" w:after="0"/>
        <w:jc w:val="both"/>
        <w:rPr/>
      </w:pPr>
      <w:r>
        <w:rPr>
          <w:i/>
        </w:rPr>
        <w:t>Забележка:</w:t>
      </w:r>
      <w:r>
        <w:rPr>
          <w:lang w:val="en-US"/>
        </w:rPr>
        <w:t xml:space="preserve"> През месец март 2014г. са подменени само детските люлки на тревната площ пред южния вход.</w:t>
      </w:r>
      <w:r>
        <w:rPr/>
        <w:t xml:space="preserve"> </w:t>
      </w:r>
      <w:r>
        <w:rPr>
          <w:lang w:val="en-US"/>
        </w:rPr>
        <w:t>Желателно е същите да се запазят.Те не се намират на детски площадки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ЦДГ „ПЕРУНИКА“ БАЗА 1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Шест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учене, общуване и колективни игр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 xml:space="preserve">проект на "ПУДООС" - 2013г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ма оформен </w:t>
      </w:r>
      <w:r>
        <w:rPr>
          <w:rFonts w:cs="Times New Roman" w:ascii="Times New Roman" w:hAnsi="Times New Roman"/>
          <w:sz w:val="24"/>
          <w:szCs w:val="24"/>
        </w:rPr>
        <w:t>еко кът с масичка и столчета гъбки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е запази.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0" w:leader="none"/>
          <w:tab w:val="left" w:pos="567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ЦДГ „ПЕРУНИКА“ БАЗА 2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ри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учене, общуване и колективни игр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 „МИКИ МАУС“ 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ет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учене, общуване и колективни игр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 „МЛАДОСТ“ 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Шест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 учене, общуване и колективни игр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  <w:r>
        <w:rPr>
          <w:szCs w:val="28"/>
          <w:lang w:val="bg-BG"/>
        </w:rPr>
        <w:t xml:space="preserve">. </w:t>
      </w:r>
      <w:r>
        <w:rPr>
          <w:rFonts w:cs="Times New Roman" w:ascii="Times New Roman" w:hAnsi="Times New Roman"/>
          <w:szCs w:val="28"/>
          <w:lang w:val="bg-BG"/>
        </w:rPr>
        <w:t>Тук има възможност за 2 бр. игрища - за баскетбол и за футбол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В Дворната площ извън зоните за игра,  със средства от спечелен проект през 2011г. на МОСВ от НК „За чиста околна среда”, е изградена екопътека с монтирани уреди. По този проект е създаден и детски кът с монтирани уреди в западната част на двора. Същите да се запазят.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„ЯВОР“ 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Шест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 учене, общуване и колективни игри;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„ЯВОР“ </w:t>
      </w:r>
      <w:r>
        <w:rPr>
          <w:rFonts w:cs="Times New Roman" w:ascii="Times New Roman" w:hAnsi="Times New Roman"/>
          <w:sz w:val="24"/>
          <w:szCs w:val="24"/>
          <w:highlight w:val="lightGray"/>
          <w:lang w:val="bg-BG"/>
        </w:rPr>
        <w:t>/</w:t>
      </w: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СТАРА СГРАДА/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етири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 учене, общуване и колективни игр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  <w:tab w:val="left" w:pos="1020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 xml:space="preserve">ЦДГ „ПЪРВИ ЮНИ“ 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дна зона за игра за възрастова група до 3 години, с примерни детски съоръжения включващи функциите – люлеене, пързаляне, въртене, клатушкане, пазене на равновесие, катерене, учене, общуване и колективни игри;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етири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 учене, общуване и колективни игри;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дна зона за игра на деца с увреждания, като съответните занимания и/или съоръжения за игра да не се групират, а да се разполагат равномерно в зоната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24"/>
          <w:szCs w:val="24"/>
          <w:highlight w:val="lightGray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  <w:lang w:val="bg-BG"/>
        </w:rPr>
        <w:t>ЦДГ „РАДОСТ“ 1 и 2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За ЦДГ Радост 1 - Четири зони за игра за възрастова група от 3 до 12 години с примерни детски съоръжения включващи функциите – люлеене, пързаляне, въртене, клатушкане, пазене на равновесие, катерене, учене, общуване и колективни игри;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теренна възможност да се предвиди и площадка за разполагане на спортни съоръжения, подходящи за децата (да се имат предвид и двете бази)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ЦДГ Радост 2 – да се реши отводняването на целия терен, при необходимост и подмяна на настилки. 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1094" w:hanging="357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ЗИСКВАНИЯ ПО ПРОЕКТНИТЕ ЧАСТИ (за всяко детско заведение):</w:t>
      </w:r>
    </w:p>
    <w:p>
      <w:pPr>
        <w:pStyle w:val="BodyTextIndent3"/>
        <w:numPr>
          <w:ilvl w:val="0"/>
          <w:numId w:val="19"/>
        </w:numPr>
        <w:tabs>
          <w:tab w:val="clear" w:pos="720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Част Геодезия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Обяснителна записка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еодезическо заснемане – анализ на съществуващото положение и корекции и попълване на специализирана кадастрална карта при необходимост. Заснемането да се извърши като се използват точките от РГО за КК.</w:t>
      </w:r>
    </w:p>
    <w:p>
      <w:pPr>
        <w:pStyle w:val="BodyTextIndent3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276"/>
        <w:ind w:left="0" w:hanging="0"/>
        <w:rPr/>
      </w:pPr>
      <w:r>
        <w:rPr/>
        <w:t>Трасировъчен план (в координатна система - 70-та година) и вертикална планировка.</w:t>
      </w:r>
    </w:p>
    <w:p>
      <w:pPr>
        <w:pStyle w:val="BodyTextIndent3"/>
        <w:numPr>
          <w:ilvl w:val="0"/>
          <w:numId w:val="24"/>
        </w:numPr>
        <w:tabs>
          <w:tab w:val="clear" w:pos="720"/>
          <w:tab w:val="left" w:pos="426" w:leader="none"/>
        </w:tabs>
        <w:spacing w:lineRule="auto" w:line="276"/>
        <w:ind w:left="0" w:hanging="0"/>
        <w:rPr/>
      </w:pPr>
      <w:r>
        <w:rPr/>
        <w:t>Да се заснемат всички съществуващи елементи на благоустрояването (подпорни стени, огради, канализационни и отводнителни шахти, шахти на други комуникации), с оглед включването им в проектното решение и/или изработване на проекти за тяхното укрепване и/или преустройство с цел осигуряване на нормалната им експлоатация.</w:t>
      </w:r>
    </w:p>
    <w:p>
      <w:pPr>
        <w:pStyle w:val="BodyTextIndent3"/>
        <w:numPr>
          <w:ilvl w:val="0"/>
          <w:numId w:val="24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Количествена сметка за видовете СМР</w:t>
      </w:r>
    </w:p>
    <w:p>
      <w:pPr>
        <w:pStyle w:val="BodyTextIndent3"/>
        <w:tabs>
          <w:tab w:val="clear" w:pos="720"/>
          <w:tab w:val="left" w:pos="426" w:leader="none"/>
        </w:tabs>
        <w:ind w:left="0" w:hanging="0"/>
        <w:rPr/>
      </w:pPr>
      <w:r>
        <w:rPr/>
      </w:r>
    </w:p>
    <w:p>
      <w:pPr>
        <w:pStyle w:val="BodyTextIndent3"/>
        <w:numPr>
          <w:ilvl w:val="0"/>
          <w:numId w:val="19"/>
        </w:numPr>
        <w:tabs>
          <w:tab w:val="clear" w:pos="720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Част ПАРКОУСТРОЙСТВО И БЛАГОУСТРОЙСТВО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Обяснителна записка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итуационен план на дворната площ на детската градина със зониране на територията: настилки, площадки и озеленени площи, паркова мебел (подробно котиране и определяне на настилките и повърхностите)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роект на алейната мрежа с подробно котиране на алеите и площадките с оглед тяхното трасиране на място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етайли за настилки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ендрологичен проект за дървесната, храстовата и цветната растителност и дендрологична ведомост- площна и пространствена композиция на съществуваща и нова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осадъчна схема на озеленяването във и около площадката за игра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Архитектурни работни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g-BG" w:eastAsia="bg-BG"/>
        </w:rPr>
        <w:t>проекти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и детайли за архитектурните градински елементи и при необходимост - конструктивни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bg-BG" w:eastAsia="bg-BG"/>
        </w:rPr>
        <w:t>проекти/заключение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за градинските елементи, които представляват строителни съоръжения. Конструктивни проекти/заключения за съществуващи подпорни стени и огради, ако се налага тяхното укрепване и/или преустройство с цел осигуряване на нормалната им експлоатация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Проект на обзавеждане на площадките за игра, в който се определя разположението и видът на съоръженията за игра; 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Количествена сметка за видовете СМР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bg-BG" w:eastAsia="bg-BG"/>
        </w:rPr>
      </w:r>
    </w:p>
    <w:p>
      <w:pPr>
        <w:pStyle w:val="BodyTextIndent3"/>
        <w:numPr>
          <w:ilvl w:val="0"/>
          <w:numId w:val="19"/>
        </w:numPr>
        <w:tabs>
          <w:tab w:val="clear" w:pos="720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Част ВОДОСНАБДЯВАНЕ И КАНАЛИЗАЦИЯ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Обяснителна записка.</w:t>
      </w:r>
    </w:p>
    <w:p>
      <w:pPr>
        <w:pStyle w:val="BodyTextIndent3"/>
        <w:numPr>
          <w:ilvl w:val="0"/>
          <w:numId w:val="22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оект за отвеждане и заустване на повърхностни води.</w:t>
      </w:r>
    </w:p>
    <w:p>
      <w:pPr>
        <w:pStyle w:val="BodyTextIndent3"/>
        <w:numPr>
          <w:ilvl w:val="0"/>
          <w:numId w:val="22"/>
        </w:numPr>
        <w:tabs>
          <w:tab w:val="clear" w:pos="720"/>
          <w:tab w:val="left" w:pos="426" w:leader="none"/>
        </w:tabs>
        <w:ind w:left="0" w:hanging="0"/>
        <w:rPr/>
      </w:pPr>
      <w:r>
        <w:rPr/>
        <w:t>Проект за поливни системи за зелени площи – чрез подвижна система от маркучи и разпръсквачи, захранена от съществуващ площадков водопровод (при по-големи зелени площи) или чрез монтиране на градински кран за поливане Ако е необходимо водомерният възел(ВВ) да бъде изведен в шахта, извън сградата, за да може поливните системи да са свързани с площадковия водопровод след водомера.</w:t>
      </w:r>
    </w:p>
    <w:p>
      <w:pPr>
        <w:pStyle w:val="BodyTextIndent3"/>
        <w:numPr>
          <w:ilvl w:val="0"/>
          <w:numId w:val="22"/>
        </w:numPr>
        <w:tabs>
          <w:tab w:val="clear" w:pos="720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личествена сметка за видовете СМР</w:t>
      </w:r>
    </w:p>
    <w:p>
      <w:pPr>
        <w:pStyle w:val="BodyTextIndent3"/>
        <w:tabs>
          <w:tab w:val="clear" w:pos="720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BodyTextIndent3"/>
        <w:tabs>
          <w:tab w:val="clear" w:pos="720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BodyTextIndent3"/>
        <w:tabs>
          <w:tab w:val="clear" w:pos="720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BodyTextIndent3"/>
        <w:numPr>
          <w:ilvl w:val="0"/>
          <w:numId w:val="9"/>
        </w:numPr>
        <w:tabs>
          <w:tab w:val="clear" w:pos="720"/>
          <w:tab w:val="left" w:pos="426" w:leader="none"/>
        </w:tabs>
        <w:ind w:left="0" w:hanging="0"/>
        <w:rPr/>
      </w:pPr>
      <w:r>
        <w:rPr>
          <w:b/>
        </w:rPr>
        <w:t>Част ЕЛ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>Обяснителна записка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426" w:leader="none"/>
        </w:tabs>
        <w:rPr/>
      </w:pPr>
      <w:r>
        <w:rPr/>
        <w:t>Графична част</w:t>
      </w:r>
    </w:p>
    <w:p>
      <w:pPr>
        <w:pStyle w:val="BodyTextIndent3"/>
        <w:numPr>
          <w:ilvl w:val="0"/>
          <w:numId w:val="26"/>
        </w:numPr>
        <w:tabs>
          <w:tab w:val="clear" w:pos="720"/>
          <w:tab w:val="left" w:pos="426" w:leader="none"/>
        </w:tabs>
        <w:rPr/>
      </w:pPr>
      <w:r>
        <w:rPr/>
        <w:t>разположение на парковите осветители съгласувани с част Геодезия, Паркоустройство и озеленяване.</w:t>
      </w:r>
    </w:p>
    <w:p>
      <w:pPr>
        <w:pStyle w:val="BodyTextIndent3"/>
        <w:numPr>
          <w:ilvl w:val="0"/>
          <w:numId w:val="26"/>
        </w:numPr>
        <w:tabs>
          <w:tab w:val="clear" w:pos="720"/>
          <w:tab w:val="left" w:pos="426" w:leader="none"/>
        </w:tabs>
        <w:rPr/>
      </w:pPr>
      <w:r>
        <w:rPr/>
        <w:t>Да се предвиди за изграждане парково осветление в зоната между оградата и площадкови игрални съоръжения, с цел осветяването им против взломни действия. Ел. захранването на тези лампи да се предвиди за изпълние с подземна кабелна линия от най-близък стълб на улично осветление. Решението се съгласува предварително с експерти в Община Габрово.</w:t>
      </w:r>
    </w:p>
    <w:p>
      <w:pPr>
        <w:pStyle w:val="BodyTextIndent3"/>
        <w:numPr>
          <w:ilvl w:val="0"/>
          <w:numId w:val="26"/>
        </w:numPr>
        <w:tabs>
          <w:tab w:val="clear" w:pos="720"/>
          <w:tab w:val="left" w:pos="426" w:leader="none"/>
        </w:tabs>
        <w:rPr/>
      </w:pPr>
      <w:r>
        <w:rPr/>
        <w:t xml:space="preserve">За ЦДГ„МЛАДОСТ”, ЦДГ „ПЪРВИ ЮНИ”, ОДЗ„РАН БОСИЛЕК” и ЦДГ„ЯВОР” </w:t>
      </w:r>
      <w:r>
        <w:rPr>
          <w:lang w:val="en-US"/>
        </w:rPr>
        <w:t xml:space="preserve">, </w:t>
      </w:r>
      <w:r>
        <w:rPr/>
        <w:t xml:space="preserve"> да се предвиди захранващата кабелна линия от монтирани касети на фасада на ТП</w:t>
      </w:r>
      <w:r>
        <w:rPr>
          <w:lang w:val="en-US"/>
        </w:rPr>
        <w:t>,</w:t>
      </w:r>
      <w:r>
        <w:rPr/>
        <w:t xml:space="preserve"> заложени в този проект като доставка и монтаж. Съгласува се предварително с експерти в Община Габрово.</w:t>
      </w:r>
    </w:p>
    <w:p>
      <w:pPr>
        <w:pStyle w:val="BodyTextIndent3"/>
        <w:numPr>
          <w:ilvl w:val="0"/>
          <w:numId w:val="26"/>
        </w:numPr>
        <w:tabs>
          <w:tab w:val="clear" w:pos="720"/>
          <w:tab w:val="left" w:pos="426" w:leader="none"/>
        </w:tabs>
        <w:rPr/>
      </w:pPr>
      <w:r>
        <w:rPr/>
        <w:t>Да се предвиди система за видео-наблюдение на района на съответната детска площадка</w:t>
      </w:r>
    </w:p>
    <w:p>
      <w:pPr>
        <w:pStyle w:val="BodyTextIndent3"/>
        <w:numPr>
          <w:ilvl w:val="0"/>
          <w:numId w:val="8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szCs w:val="24"/>
        </w:rPr>
        <w:t>Количествена сметка за видовете СМР</w:t>
      </w:r>
    </w:p>
    <w:p>
      <w:pPr>
        <w:pStyle w:val="BodyTextIndent3"/>
        <w:numPr>
          <w:ilvl w:val="0"/>
          <w:numId w:val="9"/>
        </w:numPr>
        <w:tabs>
          <w:tab w:val="clear" w:pos="720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Част ПЛАН ЗА БЕЗОПАСНОСТ И ЗДРАВЕ</w:t>
      </w:r>
    </w:p>
    <w:p>
      <w:pPr>
        <w:pStyle w:val="BodyTextIndent3"/>
        <w:tabs>
          <w:tab w:val="clear" w:pos="720"/>
          <w:tab w:val="left" w:pos="426" w:leader="none"/>
        </w:tabs>
        <w:ind w:left="0" w:hanging="0"/>
        <w:rPr/>
      </w:pPr>
      <w:r>
        <w:rPr/>
        <w:t>Да се изготви, съгласно изискванията на Наредба №2/2004 за минималните изисквания за здравословни и безопасни условия на труд при извършване на СМРПБ.</w:t>
      </w:r>
    </w:p>
    <w:p>
      <w:pPr>
        <w:pStyle w:val="BodyTextIndent3"/>
        <w:tabs>
          <w:tab w:val="clear" w:pos="720"/>
          <w:tab w:val="left" w:pos="426" w:leader="none"/>
        </w:tabs>
        <w:ind w:left="0" w:hanging="0"/>
        <w:rPr/>
      </w:pPr>
      <w:r>
        <w:rPr/>
        <w:t>Извършването на СМР ще става при условията на функциониране на детските градини.</w:t>
      </w:r>
    </w:p>
    <w:p>
      <w:pPr>
        <w:pStyle w:val="BodyTextIndent3"/>
        <w:numPr>
          <w:ilvl w:val="0"/>
          <w:numId w:val="9"/>
        </w:numPr>
        <w:tabs>
          <w:tab w:val="clear" w:pos="720"/>
          <w:tab w:val="left" w:pos="426" w:leader="none"/>
        </w:tabs>
        <w:ind w:left="0" w:hanging="0"/>
        <w:rPr/>
      </w:pPr>
      <w:r>
        <w:rPr>
          <w:b/>
        </w:rPr>
        <w:t>Част ПОЖАРНА БЕЗОПАСНОСТ</w:t>
      </w:r>
    </w:p>
    <w:p>
      <w:pPr>
        <w:pStyle w:val="ListParagraph"/>
        <w:tabs>
          <w:tab w:val="clear" w:pos="720"/>
          <w:tab w:val="left" w:pos="426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0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/>
        </w:rPr>
        <w:t>Да се изготви, съгласно изискванията на Наредба №Iз-1971/2009 за строително-техническите правила и норми за осигуряване на безопасност при пожар</w:t>
      </w:r>
    </w:p>
    <w:p>
      <w:pPr>
        <w:pStyle w:val="BodyTextIndent3"/>
        <w:numPr>
          <w:ilvl w:val="0"/>
          <w:numId w:val="9"/>
        </w:numPr>
        <w:tabs>
          <w:tab w:val="clear" w:pos="720"/>
          <w:tab w:val="left" w:pos="426" w:leader="none"/>
        </w:tabs>
        <w:ind w:left="0" w:hanging="0"/>
        <w:rPr>
          <w:b/>
          <w:b/>
          <w:lang w:val="en-US"/>
        </w:rPr>
      </w:pPr>
      <w:r>
        <w:rPr>
          <w:b/>
        </w:rPr>
        <w:t>Част ПЛАН ЗА УПРАВЛЕНИЕ НА СТРОИТЕЛНИТЕ ОТПАДЪ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е изготви в съответствие с Наредба за управление на строителните отпадъци и за влагане на рециклирани строителни отпадъци, приета с ПМС № 277 от 5.11.2012г., обн., ДВ, бр. 89 от 13.11.2012г. </w:t>
      </w:r>
      <w:r>
        <w:rPr>
          <w:rFonts w:cs="Times New Roman" w:ascii="Times New Roman" w:hAnsi="Times New Roman"/>
          <w:sz w:val="24"/>
          <w:szCs w:val="24"/>
          <w:lang w:val="bg-BG"/>
        </w:rPr>
        <w:t>Планът да съдържа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снителна записка;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 данни за проекта - Приложение № 2 от Наредбата;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за образуваните строителни отпадъци и степен на оползотворяване на строителни отпадъци – Приложение № 4 от Наредбата;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а за степента на влагане в проекта на продукти от оползотворени строителни отпадъци и строителни отпадъци за обратни насипи – Приложение № 5 от Наредбата;</w:t>
      </w:r>
    </w:p>
    <w:p>
      <w:pPr>
        <w:pStyle w:val="BodyTextIndent3"/>
        <w:numPr>
          <w:ilvl w:val="0"/>
          <w:numId w:val="9"/>
        </w:numPr>
        <w:tabs>
          <w:tab w:val="clear" w:pos="720"/>
          <w:tab w:val="left" w:pos="426" w:leader="none"/>
        </w:tabs>
        <w:ind w:left="0" w:hanging="0"/>
        <w:rPr/>
      </w:pPr>
      <w:r>
        <w:rPr>
          <w:b/>
        </w:rPr>
        <w:t xml:space="preserve">Част ПСД </w:t>
      </w:r>
      <w:r>
        <w:rPr/>
        <w:t xml:space="preserve">– На база количествените сметки по всички специалности да се представят количествени-стойностни сметки (КСС) </w:t>
      </w:r>
      <w:r>
        <w:rPr>
          <w:u w:val="single"/>
        </w:rPr>
        <w:t>по всички части на проекта</w:t>
      </w:r>
      <w:r>
        <w:rPr/>
        <w:t xml:space="preserve"> за предвижданите благоустройствени дейности - СМР и оборудване на детска площадка, посадъчни схеми, ВиК, ЕЛ и др. 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val="bg-BG" w:eastAsia="bg-BG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val="bg-BG" w:eastAsia="bg-BG"/>
        </w:rPr>
        <w:t>Да се предложи възможност за поетапно изпълнение на проекта, предвид различните финансови възможности на възложителя: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val="bg-BG" w:eastAsia="bg-BG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I</w:t>
      </w:r>
      <w:r>
        <w:rPr>
          <w:rFonts w:eastAsia="Times New Roman" w:cs="Times New Roman" w:ascii="Times New Roman" w:hAnsi="Times New Roman"/>
          <w:sz w:val="24"/>
          <w:szCs w:val="20"/>
          <w:lang w:val="bg-BG" w:eastAsia="bg-BG"/>
        </w:rPr>
        <w:t>-ви етап – изпълнение на всички СМР, включително доставка и монтаж детски съоръжения, ударопоглъщащи настилки, настилки дворно пространство и др.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>II</w:t>
      </w:r>
      <w:r>
        <w:rPr>
          <w:rFonts w:eastAsia="Times New Roman" w:cs="Times New Roman" w:ascii="Times New Roman" w:hAnsi="Times New Roman"/>
          <w:sz w:val="24"/>
          <w:szCs w:val="20"/>
          <w:lang w:val="bg-BG" w:eastAsia="bg-BG"/>
        </w:rPr>
        <w:t>-ри етап – озеленяване</w:t>
      </w:r>
    </w:p>
    <w:p>
      <w:pPr>
        <w:pStyle w:val="ListParagraph"/>
        <w:tabs>
          <w:tab w:val="clear" w:pos="720"/>
          <w:tab w:val="left" w:pos="102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искуемите графични и текстови материали, вкл. КСС,  се представят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  <w:t>отделно за всяка детска площадк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в 4 екземпляра на хартиен носител и един екземпляр на цифров носител във формат, изрично изискан от Възложителя: за графичните  части  - в цифров </w:t>
      </w:r>
      <w:r>
        <w:rPr>
          <w:rFonts w:cs="Times New Roman" w:ascii="Times New Roman" w:hAnsi="Times New Roman"/>
          <w:b/>
          <w:sz w:val="24"/>
          <w:szCs w:val="24"/>
        </w:rPr>
        <w:t>CAD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формат, за текстовите- Word, за количествено-стойностните сметки - Exel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1004" w:hanging="295"/>
        <w:contextualSpacing w:val="false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ОРМАТИВНА УРЕДБА:</w:t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кон за устройство на територията и подзаконовите актове;</w:t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4/2001 за обема и съдържанието на инвестиционните проекти;</w:t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№ 1/2009 за условията и реда за устройството и безопасността на площадките за игра.</w:t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4/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009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;</w:t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2/2004 за минималните изисквания за здравословни и безопасни условия на труд при извършване на СМР;</w:t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аредба №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-1971/2009 за строително-техническите правила и норми за осигуряване на безопасност при пожар; </w:t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ListParagraph"/>
        <w:tabs>
          <w:tab w:val="clear" w:pos="720"/>
          <w:tab w:val="left" w:pos="10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ъставили:</w:t>
        <w:tab/>
        <w:tab/>
        <w:tab/>
        <w:tab/>
        <w:tab/>
        <w:tab/>
        <w:tab/>
        <w:t>Съгласували: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ж.Д.Димитрова</w:t>
        <w:tab/>
        <w:tab/>
        <w:tab/>
        <w:tab/>
        <w:tab/>
        <w:tab/>
        <w:t>арх.Т.Стойкова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нж.Ив. Тотев</w:t>
        <w:tab/>
        <w:tab/>
        <w:tab/>
        <w:tab/>
        <w:tab/>
        <w:tab/>
        <w:t>инж.М.Костадинова</w:t>
      </w:r>
    </w:p>
    <w:p>
      <w:pPr>
        <w:pStyle w:val="Normal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bookmarkStart w:id="0" w:name="to_paragraph_id585333"/>
      <w:bookmarkEnd w:id="0"/>
    </w:p>
    <w:sectPr>
      <w:footerReference w:type="default" r:id="rId2"/>
      <w:footerReference w:type="first" r:id="rId3"/>
      <w:type w:val="nextPage"/>
      <w:pgSz w:w="12240" w:h="15840"/>
      <w:pgMar w:left="1440" w:right="1185" w:gutter="0" w:header="0" w:top="709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upperRoman"/>
      <w:lvlText w:val="%1."/>
      <w:lvlJc w:val="right"/>
      <w:pPr>
        <w:tabs>
          <w:tab w:val="num" w:pos="720"/>
        </w:tabs>
        <w:ind w:left="100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"/>
      <w:lvlJc w:val="right"/>
      <w:pPr>
        <w:tabs>
          <w:tab w:val="num" w:pos="0"/>
        </w:tabs>
        <w:ind w:left="1288" w:hanging="360"/>
      </w:p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6z0">
    <w:name w:val="WW8Num16z0"/>
    <w:qFormat/>
    <w:rPr>
      <w:rFonts w:ascii="Symbol" w:hAnsi="Symbol" w:cs="Symbol"/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0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  <w:lang w:val="bg-BG"/>
    </w:rPr>
  </w:style>
  <w:style w:type="paragraph" w:styleId="CharCharCharCharCharChar">
    <w:name w:val="Char Char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bg-BG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8:00Z</dcterms:created>
  <dc:creator>Daniela Dimitrova</dc:creator>
  <dc:description/>
  <dc:language>en-US</dc:language>
  <cp:lastModifiedBy>Veneta Ganeva</cp:lastModifiedBy>
  <cp:lastPrinted>2014-06-27T08:34:00Z</cp:lastPrinted>
  <dcterms:modified xsi:type="dcterms:W3CDTF">2014-06-27T06:08:00Z</dcterms:modified>
  <cp:revision>2</cp:revision>
  <dc:subject>ОДЗ „ДЪГА“</dc:subject>
  <dc:title>ИЗГОТВЯНЕ НА РАБОТНИ ИНВЕСТИЦИОННИ ПРОЕКТИ ЗА „БЛАГОУСТРОЯВАНЕ ДВОРНИ ПЛОЩИ НА ДЕТСКИ ГРАДИНИ“</dc:title>
</cp:coreProperties>
</file>